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In looking over our records, I’ve noticed that we haven’t heard from you in a while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We pride ourselves on maintaining long-term, happy relationships with customers. I am concerned that we may have disappointed you in some way, and I would like to encourage you to bring any issues you may have with our company to my attention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Please let me know if there is something I can do to bring you back as regular customer. I do hope we hear from you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0:00:00Z</dcterms:created>
  <dc:creator>Intuit, Inc.</dc:creator>
  <dc:description/>
  <dc:language>en-US</dc:language>
  <cp:lastModifiedBy>martink</cp:lastModifiedBy>
  <dcterms:modified xsi:type="dcterms:W3CDTF">1999-09-28T20:00:00Z</dcterms:modified>
  <cp:revision>2</cp:revision>
  <dc:subject/>
  <dc:title>«MyCompany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